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pBdr>
          <w:bottom w:val="single" w:sz="4" w:space="1" w:color="000000"/>
        </w:pBdr>
        <w:bidi w:val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0"/>
        </w:numPr>
        <w:bidi w:val="0"/>
        <w:jc w:val="left"/>
        <w:outlineLvl w:val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ΥΠΗΡΕΣΙΑ ΥΠΑΓΟΜΕΝΗ ΣΤΟ ΔΗΜΑΡΧΟ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ΑΥΤΟΤΕΛΕΣ ΤΜΗΜΑ ΔΙΟΙΚΗΤΙΚΗΣ ΥΠΟΣΤΗΡΙΞΗΣ ΔΗΜΑΡ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</w:rPr>
              <w:t>Π/Α.Τ.Δ.Υ.Δ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Υπάλληλος Τμήματος  Διοικητικής Υποστήριξης - Κλητή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ΥΕ Κλητήρων, Θυρωρών, Γενικών Καθηκόντων, ΔΕ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3"/>
              <w:rPr/>
            </w:pPr>
            <w:r>
              <w:rPr>
                <w:rFonts w:cs="Arial" w:ascii="Arial Narrow" w:hAnsi="Arial Narrow"/>
              </w:rPr>
              <w:t>Η διακίνηση της αλληλογραφίας του Αυτοτελούς Τμήματος Δ.Υ. Δημάρχου στις υπηρεσίες του Δήμου και στους αρμόδιους Αντιδημάρχου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/>
            </w:pPr>
            <w:r>
              <w:rPr>
                <w:rFonts w:cs="Arial" w:ascii="Arial Narrow" w:hAnsi="Arial Narrow"/>
              </w:rPr>
              <w:t>Η διακίνηση της αλληλογραφίας του Αυτοτελούς Τμήματος Δ.Υ. Δημάρχου με εξωτερικές  Δημόσιες Υπηρεσίες και Οργανισμού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/>
            </w:pPr>
            <w:r>
              <w:rPr>
                <w:rFonts w:cs="Arial" w:ascii="Arial Narrow" w:hAnsi="Arial Narrow"/>
              </w:rPr>
              <w:t xml:space="preserve">Η αναπαραγωγή διαφόρων εγγράφων (φωτοτυπίες) για τις ανάγκες του Τμήματος και του Δημάρχου και ο χειρισμός του </w:t>
            </w:r>
            <w:r>
              <w:rPr>
                <w:rFonts w:cs="Arial" w:ascii="Arial Narrow" w:hAnsi="Arial Narrow"/>
                <w:lang w:val="en-US"/>
              </w:rPr>
              <w:t>FAX</w:t>
            </w:r>
            <w:r>
              <w:rPr>
                <w:rFonts w:cs="Arial" w:ascii="Arial Narrow" w:hAnsi="Arial Narrow"/>
              </w:rPr>
              <w:t xml:space="preserve"> (παραλαβή και αποστολή εγγράφων του Τμήματος)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/>
            </w:pPr>
            <w:r>
              <w:rPr>
                <w:rFonts w:cs="Arial" w:ascii="Arial Narrow" w:hAnsi="Arial Narrow"/>
              </w:rPr>
              <w:t>Η διαχείριση γραφικής ύλης  (επάρκεια χαρτιού, γραφικής ύλης και άλλων αναλωσίμων καθώς και ανανέωση αυτών)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Η υποστήριξη της αρχειοθέτησης των εγγράφων του Τμήματος και της εκκαθάρισης του αρχείου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Η διευκόλυνση των μετακινήσεων του Δημάρχου εντός της πόλη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Η αρχική υποδοχή των ατόμων που προσέρχονται για συνάντηση με τον Δήμαρχο, με βάση και το πρόγραμμα αυτού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29" w:hanging="360"/>
              <w:rPr/>
            </w:pPr>
            <w:r>
              <w:rPr>
                <w:rFonts w:cs="Arial Narrow" w:ascii="Arial Narrow" w:hAnsi="Arial Narrow"/>
              </w:rPr>
              <w:t xml:space="preserve">Η </w:t>
            </w:r>
            <w:r>
              <w:rPr>
                <w:rFonts w:cs="TTE2DF8008t00" w:ascii="Arial Narrow" w:hAnsi="Arial Narrow"/>
                <w:lang w:eastAsia="el-GR"/>
              </w:rPr>
              <w:t>παροχή προς τους πολίτες των αναγκαίων πληροφοριών για τις υπηρεσίες που αναζητού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ΠΡΟΓΡΑΜΜΑΤΙΣΜΟΣ ΚΑΙ ΟΡΓΑΝΩΣΗ ΣΥΝΑΝΤΗΣΕΩΝ ΔΗΜΑΡΧ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4. Απαιτήσεις της θέσης εργασίας για γνώσεις, δεξιότητες και εμπειρία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>:ΥΕ Κλητήρων, Θυρωρών, Γενικών Καθηκόντων, ΔΕ Διοικητ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Να γνωρίζει τις υπηρεσίες καθώς και τον τρόπο διεκπεραίωσης ενός εγγράφ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false"/>
              <w:autoSpaceDE w:val="false"/>
              <w:spacing w:lineRule="auto" w:line="240" w:before="0" w:after="0"/>
              <w:ind w:left="329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εξιότητες συλλογής, επεξεργασίας, αξιολόγησης και μετάδοσης πληροφοριών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ωστός χειρισμός της διαφορετικότητας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Χειρισμός διαφωνιών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 - Συλλογικότητα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πραγμάτευση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έλεγχος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ξιοπιστία,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συνειδησία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σαρμοστικ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  <w:r>
              <w:rPr>
                <w:rFonts w:cs="Arial Narrow" w:ascii="Arial Narrow" w:hAnsi="Arial Narrow"/>
              </w:rPr>
              <w:t>Επιθυμητή η γνώση ξένης γλώσσας (αγγλικής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ΛΗ ΒΟΥΖΟΓΛΑΝ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O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ΗΜΑΡΧΟ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ΙΩΑΝΝΗΣ ΜΠΟΥΤΑΡΗΣ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Arial Narrow" w:hAnsi="Arial Narrow" w:eastAsia="Arial Unicode MS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Unicode MS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52:00Z</dcterms:created>
  <dc:creator>e.pazvanti</dc:creator>
  <dc:description/>
  <cp:keywords/>
  <dc:language>en-US</dc:language>
  <cp:lastModifiedBy>e.vouzoglani</cp:lastModifiedBy>
  <cp:lastPrinted>2015-11-24T13:27:00Z</cp:lastPrinted>
  <dcterms:modified xsi:type="dcterms:W3CDTF">2015-11-24T11:27:00Z</dcterms:modified>
  <cp:revision>23</cp:revision>
  <dc:subject>ΠΕΡΙΓΡΑΜΜΑ ΘΕΣΗΣ ΕΡΓΑΣΙΑΣ</dc:subject>
  <dc:title>Ver.1.0 date 01/07/2014</dc:title>
</cp:coreProperties>
</file>